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70122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95087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71958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