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48058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77781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56306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48923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39887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11095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72140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72734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