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28892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749076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295214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398319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