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90366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89467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937451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46597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03099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160791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47912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7506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