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33849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75502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72816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38011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