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27292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776963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74365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2015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015172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30092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41098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3859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