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725861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6377696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033488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948045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