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2753063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946507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0635149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5071313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5196639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3131644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5328359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329270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