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054183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2373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435861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34274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