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981730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83607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8338606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1388411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121539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288907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344328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878166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