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957142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62843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518193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73818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144065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64653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66718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90132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