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2103775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830846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949186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9563403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