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36921534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4674338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5214379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76042151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5999688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022194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4288843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1834005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7539283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0641088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12359693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88482794"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