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4017438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2204844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5515947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0360375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5083255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983183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2734711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315394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1242808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6532253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14030212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374592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8326659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8591143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0865821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4359188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3037669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7435254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7258799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479817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2489899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4437995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504855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28327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8364161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4941685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4858579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7541458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7432709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0597811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3672521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1531578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96530593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004494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4504799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421412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5398032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8914660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0477870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0172389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4138960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6402289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