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271598837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851572232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2082032078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558345671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906197509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864253382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232060500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747578590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8376014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673132707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2062080820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567363777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590439500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556486398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443923824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436660020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442283548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351123869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291363491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148222252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857587570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553162266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660146630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480823750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558263288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2135375943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