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677333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6773338"/>
      <w:bookmarkStart w:id="1" w:name="__Fieldmark__0_112677333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2677333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26773338"/>
      <w:bookmarkStart w:id="3" w:name="__Fieldmark__1_112677333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