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9723874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4015839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9640759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0947866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833240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111010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2929196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7756613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0545311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9318804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9569258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0121982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9130521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7756154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1265354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9436884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858096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8329118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8511877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412664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1616552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393305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2355499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7565259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9392574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5386002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