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955740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9557401"/>
      <w:bookmarkStart w:id="1" w:name="__Fieldmark__0_382955740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2955740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29557401"/>
      <w:bookmarkStart w:id="3" w:name="__Fieldmark__1_382955740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