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1454169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4685159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6210620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4457658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7799207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862629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006735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3991576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4866673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1118360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9247221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776158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194627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414695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9704750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3915945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286712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882603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89722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53507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7914900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218944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8920004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2412738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9201283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9925494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9426043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6866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4310545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5909615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884380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549757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7800150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728309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721087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2586642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7257483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8611209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5942481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206211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395234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3403885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