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9987479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39477844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90666516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85652684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12809946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38871415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42276694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28625874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01676556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97187682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96276780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47867628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