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fill-column: 78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parsing 2 Parsing VRML97 and VRML-encoded X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class="top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h&gt;Previous: @ref intro&lt;/th&gt;&lt;th&gt;Up: @ref contents&lt;/th&gt;&lt;th&gt;Next: @ref libopenvrm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VRML includes parsers for reading VRML97 and VRML-encoded X3D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version 0.17.0, users wanting to use OpenVRML to load VRML or X3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the file into an @c openvrml::browser and traverse the runtime'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erarchy.  While this approach is still possible, OpenVRML no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sers that can be used separately from @c openvrml::browser. 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sers directly is more efficient since the OpenVRML runtime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n't need to be started.  And it many cases, it will also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.  These parsers are implemented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ref="http://spirit.sourceforge.net"&gt;Spirit parsing framework&lt;/a&gt;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parsers are largely self-contained.  They depend on libopenvr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de type definitions, but little else.  In the future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parsers' mechanism for getting node type information will b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made user-repla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parsers are strict.  Invalid code gets rejected.  The par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een constructed to be appropriate for ensuring syntactic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rrectness of the par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parsers work with arbitrary user-supplied semant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using_spirit_parsers 2.1 Using Spirit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irit is a framework of C++ templates that facilitates pars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ly in C++ using 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ref="http://en.wikipedia.org/wiki/Backus%E2%80%93Naur_form"&gt;BNF&lt;/a&gt;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tax.  Using Spirit, you can create simple parsers for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tax and combine them to create sophisticated parser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mmars.  Such grammar parsers are typically packaged in a class (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) called a &amp;ldquo;grammar capsule&amp;rdquo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openvrml::vrml97_grammar and @c openvrml::x3d_vrml_grammar 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mmar caps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mmar capsules are a particular form of Spirit parser.  A Spiri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 protocol (or &amp;ldquo;concept&amp;rdquo;); that is, it is a set of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 to which a type must conform.  Those requirements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Spirit documentation; for our purposes, what's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irit parsers are things that can be used with Spirit's @c par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space bo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amespace spiri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namespace class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template &lt;typename IteratorT, typename ParserT, typename Sk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parse_info&lt;Iterat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parse(const IteratorT &amp;    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const IteratorT &amp;      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const parser&lt;ParserT&gt; &amp;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const parser&lt;SkipT&gt; &amp;   sk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pattern that should be familiar to users of the C++ standard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parse accepts a pair of iterators that denote the range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rate on.  This function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boost::spirit::classic::pa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d::vector&lt;char&gt; my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_skip_parser my_sk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_grammar my_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(!parse(my_data.begin(), my_data.end(), my_g, my_skip).f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turn EXIT_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above example, we are checking the @c ful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parse_info&lt;IteratorT&gt; struct that @c parse returns; @c full is @c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ase of a &amp;ldquo;full match&amp;rdquo;, and @c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ther part of this example which we've glossed over until n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amp;ldquo;skip parser&amp;rdquo;, @c my_skip.  Spirit uses the skip pa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text that should be discarded prior to parsing: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tespace and comments.  @c openvrml::vrml97_skip_grammar is a skip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ropriate for use with VRML97 and Classic VRML X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ote X3D&amp;nbsp;3.2 introduces a block comment syntax to the Classic V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coding.  OpenVRML does not yet include a skip parser capable of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position_iterator 2.2 position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stituting a few elements of the example, we're well on 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thing that actually parses VR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boost::spirit::classic::pa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d::string my_data = "#VRML 2.0 utf8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"Group {}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vrml::vrml97_skip_grammar my_sk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vrml::vrml97_grammar&lt;&gt; my_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(!parse(my_data.begin(), my_data.end(), my_g, my_skip).f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turn EXIT_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's just one more critical thing missing from the above ex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 is using the default error handler.  (Error handler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 in @ref error_handling.)  The default error handler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terators used for parsing be @c position_iterator%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@c position_iterator keeps track of positional information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error handler uses this information to emit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 the file name and line and column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position_iterator works as an adapter for an existing iterat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# include &lt;openvrml/vrml97_gramma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ing boost::spirit::classic::pa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ing boost::spirit::classic::position_it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std::string my_data = "#VRML 2.0 utf8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"Group {}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penvrml::vrml97_skip_grammar my_sk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penvrml::vrml97_grammar&lt;&gt; my_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ypedef position_iterator&lt;std::string::iterator&gt; iterato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terator_t first(my_data.begin(), my_data.end(), "vrmlstring"),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f (!parse(first, last, my_g, my_skip).f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return EXIT_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eginning @c position_iterator takes three arguments: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eginning and ending underlying iterators; the last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be used as the file name.  Since we aren't parsing an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, @c "vrmlstring" is used for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nding @c position_iterator is simply a default-construc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parsing_streams 2.3 Parsing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evious examples demonstrated parsing text in a @c std::vec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std::string; and while such an approach is sometimes useful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only one is interested in parsing the contents of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Spirit's requirements to support backtracking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y to hand the @c parse function an input itera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std::istreambuf_iterator.  Instead, Spirit provides an iter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ed @c multi_pass that can work with such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# include &lt;openvrml/vrml97_gramma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ing std::istreambuf_it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ing boost::spirit::classic::pa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ing boost::spirit::classic::position_it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ing boost::spirit::classic::multi_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ing boost::spirit::classic::make_multi_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ypedef multi_pass&lt;istreambuf_iterator&lt;char&gt; &gt; multi_pass_iterato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ulti_pass_itera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in_begin(make_multi_pass(istreambuf_iterator&lt;char&gt;(std::ci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in_end(make_multi_pass(istreambuf_iterator&lt;char&gt;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ypedef position_iterator&lt;multi_pass_iterator_t&gt; iterato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terator_t first(in_begin, in_end, "&lt;stdin&gt;"),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penvrml::vrml97_skip_grammar my_sk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penvrml::vrml97_grammar&lt;&gt; my_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f (!parse(first, last, my_g, my_skip).f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return EXIT_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, we wrap an @c istreambuf_iterator in a @c multi_pass it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wrap that in a @c position_iterator.  Once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position_iterator%s, we pass them to @c parse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bove example, when compiled, will parse VRML97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semantic_actions 2.4 Semant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mantic actions are how the parsing process delivers data to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openvrml::vrml97_grammar and @c openvrml::x3d_vrml_grammar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ss templates; though in the examples up to now we've simply re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values for their template arguments.  These templates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uments: @c Actions and @c ErrorHandler.  The second of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ddressed in the next section, @ref error_handling.  The fir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the bundles the semantic actions to be executed during the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Actions is a @c struct that contains semantic action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objects.  The default value of the @c Actions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@c openvrml::null_vrml97_parse_actions for @c openvrml::vrml97_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@c openvrml::null_x3d_vrml_parse_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openvrml::x3d_vrml_grammar.  These &amp;ldquo;null&amp;rdquo; par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struct%s provide a no-op function for each semantic action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spective grammar.  You can inherit these in your own semant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struct to avoid having to define a function object for eve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example expands on our existing one to add a semant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simply prints the node types of encountered node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# 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# include &lt;openvrml/vrml97_gramma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 actions : openvrml::null_vrml97_parse_action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struct on_node_start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void operator()(const std::string &amp; node_nam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const std::string &amp; node_type_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std::cout &lt;&lt; node_type_id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} on_node_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ing std::istreambuf_it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ing boost::spirit::classic::pa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ing boost::spirit::classic::position_it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ing boost::spirit::classic::multi_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ing boost::spirit::classic::make_multi_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ypedef multi_pass&lt;istreambuf_iterator&lt;char&gt; &gt; multi_pass_iterato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ulti_pass_iterator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in_begin(make_multi_pass(istreambuf_iterator&lt;char&gt;(std::ci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in_end(make_multi_pass(istreambuf_iterator&lt;char&gt;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ypedef position_iterator&lt;multi_pass_iterator_t&gt; iterato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terator_t first(in_begin, in_end, "&lt;stdin&gt;"),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penvrml::vrml97_skip_grammar my_sk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ctions my_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penvrml::vrml97_grammar&lt;actions&gt; my_g(my_a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f (!parse(first, last, my_g, my_skip).f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return EXIT_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turn EXIT_SU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&lt;code&gt;@link pretty_print.cpp pretty_print.cpp@endlink&lt;/code&gt;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provides a more thorough demonstration of the semant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error_handling 2.5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default, the parsers emit error and warning messages to @c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messages are printed (if they are printed at all) and how the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pond to errors is controlled using a Spirit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mentioned in the previous section, the second templat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mmar class templates is an @c ErrorHandler.  The @c ErrorHand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objec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 error_handl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emplate &lt;typename ScannerT, typename Err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boost::spirit::error_status&lt;&gt; operator()(ScannerT, Err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openvrml::vrml97_grammar default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openvrml::vrml97_parse_error_handler; and @c openvrml::x3d_vrml_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s to using @c openvrml::x3d_vrml_parse_error_handler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on cases, these types will be quite sufficient.  Thei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ke an @c std::ostream; so, to emit output somewhere other than @c 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need only construct an instance of one of these error handl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ired @c std::ostream and pass that to the grammar capsul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further_information_on_spirit 2.6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bjective of this portion of OpenVRML's manual has been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-level view of parsing with the provided Spirit grammar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deal of depth and flexibility built into the Spirit frame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le exploring that is beyond the scope of this manual,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ref="http://spirit.sourceforge.net/documentation.html"&gt;Spir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uide&lt;/a&gt; is an excellent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class="bottom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h&gt;Previous: @ref intro&lt;/th&gt;&lt;th&gt;Up: @ref contents&lt;/th&gt;&lt;th&gt;Next: @ref libopenvrm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