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731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690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415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165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736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035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406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400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676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38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414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383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492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