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818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8045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1940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9341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2272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824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0375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299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19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0418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205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338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1687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