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2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41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22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06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25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91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89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91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42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0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672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07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00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443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15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975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