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936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677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31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492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751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530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992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213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046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007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31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623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0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75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925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