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569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872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450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385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30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463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332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87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207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20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809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282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26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