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127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242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921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129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66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123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132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50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027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03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39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93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352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200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005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352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640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