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684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477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263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880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744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865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060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648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182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134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359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762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743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064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652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639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679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