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239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120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737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172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185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4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156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65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504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97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7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460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285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246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