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953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915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919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742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686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817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765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703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051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09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801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894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475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732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495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