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83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5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03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76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51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83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09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988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29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78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5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938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61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