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02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5622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957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6123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616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1509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3475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8246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2562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732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3387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527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5531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6687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9527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