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84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366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267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9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068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645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17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2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18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91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8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0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9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606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24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39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69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