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742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895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003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941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428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878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26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079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266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1534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586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855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892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9839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317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