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59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398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154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25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15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874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80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20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247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706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1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346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083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082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33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07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