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63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0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71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03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52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891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2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8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13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07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16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94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03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5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85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