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697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417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827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892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740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828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450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807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869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1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091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664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294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183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502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022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370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