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81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760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589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654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710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297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175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488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654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841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061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833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849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