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0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22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534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41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09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646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352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17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693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67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85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37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36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