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-stylesheet href="http://xslt.fourthought.com/docbook_html1.xslt" type="text/xsl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ns="http://docbook.org/docbook/xml/4.0/name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ns:dc= "http://purl.org/dc/elements/1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=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c:Title&gt;CREDITS&lt;/dc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c:Subject&gt;contributors&lt;/dc: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c:Subject&gt;4Suite&lt;/dc: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c:Description&gt;Contributors to 4Suite.&lt;/dc: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rticle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uthor&gt;Mike Olson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article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This is a list of some of the people that have contributed to 4Suite. It is sorted by last name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loss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term&gt;Olivier Cayrol &amp;lt;olivier.cayrol@logilab.fr&gt;&lt;/gloss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def&gt;Extensive HTML content model fixes, XHtml2HtmlPrinter.py&lt;/gloss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term&gt;Nicolas Chauvat &amp;lt;nico@logilab.fr&gt;&lt;/gloss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def&gt;Extensive HTML content model fixes&lt;/gloss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term&gt;Brad Chapman &amp;lt;chapmanb@arches.uga.edu&gt;&lt;/gloss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def&gt;Test suite for Ods&lt;/gloss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term&gt;John Chaves &amp;lt;chaves@acm.org&gt;&lt;/gloss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def&gt;Bugfix patches&lt;/gloss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term&gt;Carey Evans &amp;lt;c.evans@clear.net.nz&gt;&lt;/gloss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def&gt;Output encoding bug-reports, analyses and test-cases&lt;/gloss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term&gt;Alexandre Fayolle &amp;lt;Alexandre.Fayolle@logilab.fr&gt;&lt;/gloss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def&gt;DomWriter.py, memory-Leak analyses and bug-reports, DOM L2 events, French l10n&lt;/gloss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term&gt;Lars Marius Garshol &amp;lt;larsga@garshol.priv.no&gt;&lt;/gloss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def&gt;4XSLT Writer optimizations, 4XPath performance analysis, Extension functions&lt;/gloss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term&gt;Glenn Gasmen of Fourthought, Inc &amp;lt;glenn.gasmen@fourthought.com&gt;&lt;/gloss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lossdef&gt;Core development&lt;/gloss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term&gt;F. Oliver Gathmann of CRI Inc. &amp;lt;OGathmann@cri-inc.com&gt;&lt;/gloss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def&gt;Performance patches, WIN32 build examples&lt;/gloss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term&gt;Alain Gilbert &amp;lt;Alain_Gilbert@baan.com&gt;&lt;/gloss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def&gt;Bugfix patches, WIN32 project files&lt;/gloss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term&gt;Oliver Graf &amp;lt;ograf@oli-ver-ena.de&gt;&lt;/gloss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def&gt;XSLT OutputHandler re-design, other bug reports and patches&lt;/gloss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term&gt;Peter Haight &amp;lt;peterh@sapros.com&gt;&lt;/gloss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def&gt;FreeBSD packages&lt;/gloss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term&gt;Jeremy Kloth of Fourthought, Inc. &amp;lt;jeremy.kloth@fourthought.com&gt;&lt;/gloss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def&gt;Core development&lt;/gloss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term&gt;Erik Kruus &amp;lt;kruus.erik@uqam.ca&gt;&lt;/gloss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def&gt;4ODS improvements and test harnesses&lt;/gloss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term&gt;Martin v. Loewis &amp;lt;loewis@informatik.hu-berlin.de&gt;&lt;/gloss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def&gt;Python 2.0 Unicode Support, German l10n&lt;/gloss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term&gt;Dieter Maurer &amp;lt;dieter@handshake.de&gt;&lt;/gloss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def&gt;Entity-resolver support for PyExpat reader, numerous bug-fix patches&lt;/gloss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term&gt;Chime Ogbuji of Fourthought, Inc. &amp;lt;chimezie.ogbuji@fourthought.com&gt;&lt;/gloss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def&gt;Core development&lt;/gloss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term&gt;Uche Ogbuji of Fourthought, Inc. &amp;lt;uche.ogbuji@fourthought.com&gt;&lt;/gloss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def&gt;Core development&lt;/gloss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term&gt;Mike Olson of Fourthought, Inc &amp;lt;mike.olson@fourthought.com&gt;&lt;/gloss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lossdef&gt;Core development&lt;/gloss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lossterm&gt;alexander smishlajev of SIA "ANK &amp;lt;alex@ank-sia.com&gt;&lt;/gloss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lossdef&gt;Very thorough testing, very detailed bug-reports&lt;/gloss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gloss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gloss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rtic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