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713002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125895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