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07568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28229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78468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09975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18600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78064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50746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69424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10251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91758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3673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11086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67080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07290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72126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28318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33962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88323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07893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11171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67833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65312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22073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31156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5810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54202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28910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60795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1267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18905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61899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83921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2081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63279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77128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47612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62249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78397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33670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