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43940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82057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64462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9964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75434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4973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09117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98167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34961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94138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0788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7775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44798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25908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74650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54202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20022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3008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79510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748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5601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80130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13357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52609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32057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10173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59307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33563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68033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561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0198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10903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63062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82896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57928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1752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70655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3169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36765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