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51801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07273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31115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93519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15241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5094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43397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0798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89870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87131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36309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50137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25512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00029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43235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50891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56938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54239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86553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69236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21215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87137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47930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58251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97407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35959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27283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89416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00934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85473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58665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53503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65398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41545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66943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02577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52434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7319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20765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