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06031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23407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175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49084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