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upport for multiple concurrent statements on a conne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e dynamic cursor (which incurs an astounding 20-50x slow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ry execution!!). MARS is a new feature in SQL2k5 appar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s if you use the native driver. For the non-nativ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installing details and is therefore not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/timestamp structures to a format for use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ParameterValues} and return the rows or number of affecte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dbc_query/2, this predicate is meant to execute simpl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executed using odbc_execute/2.  \arg{Row} is un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the nex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action with databas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made by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ype can be \const{NULL}.  May be \const{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bas D, IBM DB2, Solid, and Sybase SQL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SuSE Linux]{http://www.suse.com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odbc32.lib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