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46560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29609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69764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