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44931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6820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85181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