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attached to a buffer. 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was loaded, then vile checked the file suffix to see if i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uffixes mode, and if so, set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normally alphabetic order, by majormo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suffixes overrides a match of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"after" and 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inguish a given mode from anoth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pecify this.  The default, "qualifiers=any", allo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es 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$majormode-hook to a script which sets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line.  Each ~elsewith block should have a 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the others.  The reason for provi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s to implement complex fence-matching for different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the next as you press "%".  The other settings such as "s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tername</w:t>
        <w:tab/>
        <w:t>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-prefix</w:t>
        <w:tab/>
        <w:t>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</w:t>
        <w:tab/>
        <w:t>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buffer modes with a corresponding value.  Any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de given, vile defines corresponding names by whic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, e.g., "c-autoindent" (from the long 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indent") and "cai" (from the short mode name "ai" for autoind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mode name is always appended with a hyphen, and the sh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ppended 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ell command telling which filter to call, and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.  The form of the command is limit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for 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keyword filename, omitting ".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instance, the C filter vile-c-fi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C, C++, JavaScript and Java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he tabstops, used in the i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heck for coincidental match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 and spaces that ar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bug traces, mainly to show whi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loaded, and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For instance, vile-c-filt recognizes a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ing that tells vile how to rank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vile checks each mode in order by 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al cases where you may want to check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other.  For example, the C++ majormode cp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checked after cmode, but that uses suf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 subset of the built-in cmode's suffixes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. 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"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16 2004/04/11 23:30:15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