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320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857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89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300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