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171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174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806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009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