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196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913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049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681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