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8937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887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159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934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