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6552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5776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8102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1536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