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10086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37965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54116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40928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