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226699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300125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484689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62506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