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00985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85664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4743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5391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23562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6228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5251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3436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21610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34959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1229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19754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76730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78263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337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05954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41954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85127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5505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37292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05248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62772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2758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47843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43335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