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33879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24593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76102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88972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4746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31408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