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65048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21862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25167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99746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31681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58346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75873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18732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71974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51032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56692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34208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37003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77891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97390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0281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10311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37036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74929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28485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96234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67368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