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90345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87912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69814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