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30607254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1633106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10940911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2277271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27147894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58362816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44782745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