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23121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07516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727560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