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33062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308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07508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08664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93796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67094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89695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