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15817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343801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26908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