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78959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63230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231241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57793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47066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19682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32905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04151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29355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84654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9935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09802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63618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850942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313653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597901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28225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62962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64106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92732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9003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57048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