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7401309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11330616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5992618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5058917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5561118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3639776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