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157703344"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437074517"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717263581"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