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08536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24234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92945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41304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75162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93441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22874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7144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73260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0031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31058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7345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63235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01568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87943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2053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99907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43284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43394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6144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61432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62041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61154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96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63804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