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379367802"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607556086"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490260326"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2114160823"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92118722"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