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8716181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5503861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