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688880017"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740868611"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120781142"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341676365"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944360139"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465662336"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