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242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816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312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6162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