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78679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9845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37103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3806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