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960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640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097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042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