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70038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2542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62619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45353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