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1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 x. NVAL f b(WORD[x])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