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NVAL_MAX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!w :: PWORDLEN n. (BNVAL w) &lt; (2 EX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