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EX_CONS_0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HEX(CONS 0 l) = HEX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