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var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varsl : (term list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union of the variables that occur in a given lis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list of terms, {varsl} returns a list of all the variables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rsl ["\a:bool. a"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"a"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rs "[(a:num) + (b:num); 3 + (a:num) + SUC n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"a"; "b"; "n"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