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5094470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5644580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7757620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7995518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