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361068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87957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818586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665311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