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85627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36440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19418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76814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