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94765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3809043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00421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44408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