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6533266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4733486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