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9734203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6082799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2758490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