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128824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22355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88941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