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outines are declared in the header file 'inp.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inp_init(ir, i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 free format input routines to tak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ran unit ir and send their output to fortran unit i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file is processed from the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_init() shuld be invoked each time the in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sitioned using other than inp_*() routines (e.g., rew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function inp_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 line from the input and split it into white space (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ab) separated fields.  White space may be incorpor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by enclosing it in quotes (").  The case of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rved.  Blank lines are ignored, and text from a p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h symbol (#) to the end of the line is treat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ckslash(\) at the end of a line (only white space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t) may be used to concatentate physical input lin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ogical input line.  A semicolon (;) may be used to spl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 input line into multiple logical input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meaning of hash (#), semicolon (;) and quotation (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may be avoided only by prefacing them with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must be done even if the character is inside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. of fields read is set to 0, there being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_n_field() fields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non-blank line is successfully parsed then .true.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an internal error message is set and .false.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errors include detection of EOF (inp_eof(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eck for this condition) or failure to parse the lin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racter string without a terminating qu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 may be indicated by end of the physical input file,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 input line that begins with either asterisk (*),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.) or EOF (ignoring case), and has only trailing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maximum input line width of 102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function inp_i(integer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read the next field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uccess return .true. and advance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return .false., save an internal error messag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hange the current field.  The input argument (i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unless an integer is successfully read (so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 already present in i is not corru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function inp_irange(integer first, integer last, integer str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read the next field as a Fortran90-style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a range with optional stride.  Upon succ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TRUE. and advance to the next field.  Otherwise, return .FALS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internal error message, and do not change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arguments are not changed unless an integer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is &lt;first&gt;[:&lt;last&gt;[:&lt;stride&gt;]], where all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s.  The default &lt;stride&gt; is 1.  A simple intege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ssence, a degenerate triplet, and will be read cor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.  The result will be as if the inpu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&lt;first&gt;:&lt;first&gt;: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function inp_ilist( integer maxlist, integer list(max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the line for a list of integers a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s in List.  Ranges of integers may be compac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0-style triplet notation. The number of elements 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is returned in 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SED to read the entire remainder of the input line.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until it finds something that is not an intege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the remainder of the input line was read as a valid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inp_list returns .true. with N as the number of element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  inp_list returns .false. with N as the number of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and also sets the INP internal error message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which can be cleared with inp_clear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may be returned in either case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 &gt; MaxList, it indicates that there is too much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to fit in List. NOTE that inp_ilist now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ue in this scenario so the value of N must be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function inp_f(double precision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read the next field as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uccess return .true. and advance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return .false., save an internal error messag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hange the current field.  The input argument (d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unless an integer is successfully read (so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 already present in d is not corru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function inp_a(character*(*)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read the next field as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uccess return .true. and advance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return .false., save an internal error messag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hange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function inp_a_trunc(character*(*)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read the next field as a character string, qui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rding any data that does not fit in the user provid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uccess return .true. and advance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return .false., save an internal error messag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hange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function inp_line(character*(*)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*(*)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in z as much of the entire input line as it will h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etly discard any overflow.  Upon success return .tru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save an internal error message and return .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function inp_n_fiel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no. of fields in the current input line (1, ...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0 implies either that EOF or some other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or inp_read() has not yet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function inp_cur_fiel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no. of fields in the input lin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 so far (0, ...).  Thus if inp_cur_field() returns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next field read by inp_f() etc. will be fiel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inp_set_field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urrent field (as returned by inp_cur_field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  0 &lt;= value &lt;= inp_n_field().  An out of ran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in error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inp_prev_fiel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venience routine that positions you to read the field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input line) that was last read.  I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inp_set_field(max(0,inp_cur_field()-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ginning of the line this is a nul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function inp_compare(ocase, 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*(*) a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.true. iff all the characters in A mat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(A) characters of B.  If ocase is .true. then comparis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e, otherwise comparisons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function inp_match(nrec, ocase, test, array, 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n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*(*)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*(*) array(n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L be the length of the character string test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ing blanks.  Attempt to find a unique match of test(1: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elements of array(*).  If ocase is .tru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 are case sensitive, otherwise comparison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unique match is made return the index of the element in 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 .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match is ambiguous set ind to 0, and return .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match is found set ind to -1 and return .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function inp_search(ocase, z, 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*(*) z(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ocas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the input file at the next logical input l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rst input field that matches the leading non-blan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any of the elements of z. If ocase is .true. then match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uch a line is found then return .true., and rese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eld to 0 (i.e., as if inp_read() had just been c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such line is found return .false..  The file will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EOF or at a line which was not successfully parsed.  EOF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tected by inp_eo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function inp_eo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.true. if EOF has been detected, .false.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inp_lcase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*(*)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case the character string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inp_ucase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*(*)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case the character string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function inp_strlen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*(*)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he index of the last non-blank character in z, 0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for a fully blank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inp_errou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re is an internal error message, print out its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line number and its contents.  If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the problematic position in the current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inp_outre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out the current input 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