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501484051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380108226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274320616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