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6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679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429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72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695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63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78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38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944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84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6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457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