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27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697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509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4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90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807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3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64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5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64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842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881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20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84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20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