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56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255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44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930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49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99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883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415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214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279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631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618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175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