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5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78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518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44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05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001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95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9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95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20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62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43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0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18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0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9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57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