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91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564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82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42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536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926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133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73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941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905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643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41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020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980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