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669512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181504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809636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099873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200173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429570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013451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2522360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5298522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4606660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16400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63349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3519354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50019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3306232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379295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673620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