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paper was originally publish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ceedings of the Sixth USE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urity Sympos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n Jose, California, July 199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more information about USENIX Association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. Phone: (510) 528-8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. FAX: (510) 548-5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. Email: office@usenix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. WWW URL: http://www.usenix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ecure Deletion of Data from Magnetic and Solid-Stat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eter Gut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partment of Computer Sc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versity of Auck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gut001@cs.auckland.ac.n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use of increasingly sophisticated encryption systems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acker wishing to gain access to sensitive data is forced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sewhere for information. One avenue of attack is the recove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sedly erased data from magnetic media or random-access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paper covers some of the methods available to recover eras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presents schemes to make this recovery significantl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ffic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ch research has gone into the design of highly secure encry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s intended to protect sensitive information. However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thods of securing (or at least safely deleting)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aintext form of the encrypted data against sophisticate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alysis techniques seems difficult to find. In the 1980's som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s done on the recovery of erased data from magnetic media [1] [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3], but to date the main source of information is gover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ndards covering the destruction of data. There are two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blems with these official guidelines for sanitizing media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is that they are often somewhat old and may predate n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chniques for both recording data on the media and for recove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rded data. For example most of the current guidelin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anitizing magnetic media predate the early-90's jump in re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nsities, the adoption of sophisticated channel coding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h as PRML, the use of magnetic force microscopy for the analys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media, and recent studies of certain properties of magn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dia recording such as the behaviour of erase bands.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blem with official data destruction standards i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in them may be partially inaccurate in an attempt to f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posing intelligence agencies (which is probably why a great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uidelines on sanitizing media are classified). By delibe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-stating the requirements for media sanitiz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ublicly-available guides, intelligence agencies can preser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-gathering capabilities while at the same time prot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ir own data using classified 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paper represents an attempt to analyse the problems inher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ing to erase data from magnetic disk media and random-acces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out access to specialised equipment, and suggests metho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suring that the recovery of data from these media can be ma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fficult as possible for an att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Methods of Recovery for Data stored on Magnetic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force microscopy (MFM) is a recent technique for im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zation patterns with high resolution and minimal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paration. The technique is derived from scanning probe micros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PM) and uses a sharp magnetic tip attached to a flexible cantil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aced close to the surface to be analysed, where it interac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tray field emanating from the sample. An image of the fiel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urface is formed by moving the tip across the surf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asuring the force (or force gradient) as a function of posi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ength of the interaction is measured by monitoring the pos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antilever using an optical interferometer or tunnelling sen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force scanning tunneling microscopy (STM) is a more re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ant of this technique which uses a probe tip typically mad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ating pure nickel onto a prepatterned surface, peeling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 film from the substrate it was plated onto and plating i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 layer of gold to minimise corrosion, and mounting it in a pr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re it is placed at some small bias potential (typically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nths of a nanoamp at a few volts DC) so that electron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rface under test can tunnel across the gap to the probe tip (or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a). The probe is scanned across the surface to be analy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eedback system continuously adjusts the vertical position to mai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constant current. The image is then generated in the same way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FM [4] [5]. Other techniques which have been used in the pa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alyse magnetic media are the use of ferrofluid in combina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cal microscopes (which, with gigabit/square inch recording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no longer feasible as the magnetic features are small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velength of visible light) and a number of exotic techniqu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 significant sample preparation and expensive equipment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arison, MFM can be performed through the protective overc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ed to magnetic media, requires little or no sample prepa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can produce results in a very shor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 for a relatively inexperienced user the time to start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mages of the data on a drive platter is about 5 minutes.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ting useful images of a particular track requires more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ssing knowledge of disk formats, but these are well-document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correct location on the platter is found a single imag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ke approximately 2-10 minutes depending on the skill of the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resolution required. With one of the more expensive MFM'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possible to automate a collection sequence and theor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o collect an image of the entire disk by changing the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olle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, from manufacturers sales figures, several thousand SPM'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in the field today, some of which have special featur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alysing disk drive platters, such as the vacuum chucks for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k drive platters along with specialised modes of oper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media analysis. These SPM's can be used with sophist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able controllers and analysis software to allow autom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ata recovery process. If commercially-available SPM'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dered too expensive, it is possible to build a reasonably cap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M for about US$1400, using a PC as a controller [6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ed with techniques such as MFM, truly deleting data from magn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dia is very difficult. The problem lies in the fact that whe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written to the medium, the write head sets the polarity of m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 not all, of the magnetic domains. This is partially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bility of the writing device to write in exactly the same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time, and partially due to the variations in media 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field strength over time and among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conventional terms, when a one is written to disk the media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one, and when a zero is written the media records a zero.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ctual effect is closer to obtaining a 0.95 when a zer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written with a one, and a 1.05 when a one is overwritte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. Normal disk circuitry is set up so that both these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 as ones, but using specialised circuitry it is possible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 what previous "layers" contained. The recovery of at least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layers of overwritten data isn't too hard to perform by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ignal from the analog head electronics with a high-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gital sampling oscilloscope, downloading the sampled waveform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C, and analysing it in software to recover the previously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nal. What the software does is generate an "ideal" read sign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tract it from what was actually read, leaving as the differ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mnant of the previous signal. Since the analog circuit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mercial hard drive is nowhere near the quality of the circuit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scilloscope used to sample the signal, the ability exis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ver a lot of extra information which isn't exploited by the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rive electronics (although with newer channel coding technique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PRML (explained further on) which require extensive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nal processing, the use of simple tools such as an oscillosc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rectly recover the data is no longer po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MFM, we can go even further than this. During normal readback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ntional head averages the signal over the track, and any remn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zation at the track edges simply contributes a small perce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noise to the total signal. The sampling region is too bro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tinctly detect the remnant magnetization at the track edge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the overwritten data which is still present beside the new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not be recovered without the use of specialised techniqu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FM or STM (in fact one of the "official" uses of MFM or STM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aluate the effectiveness of disk drive servo-positioning mechani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7]. Most drives are capable of microstepping the heads for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agnostic and error recovery purposes (typical error re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ategies consist of rereading tracks with slightly chang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reshold and window offsets and varying the head positioning by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rcent to either side of the track), but writing to the media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head is off-track in order to erase the remnant signal carrie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ch risk of making neighbouring tracks unreadable to be useful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reason the microstepping capability is made very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ess by external mea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specialised techniques also allow data to be recov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media long after the read/write head of the dr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apable of reading anything useful. For example one experiment in 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ure involved driving the write head with a 40 MHz square wav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initial current of 12 mA which was dropped in 2 mA steps to a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vel of 2 mA in successive passes, an order of magnitud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usual write current which ranges from high microamps to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illiamps. Any remnant bit patterns left by this erasing proces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r too faint to be detected by the read head, but could st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served using MFM [8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 with a DC erasure process, traces of the previously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nal may persist until the applied DC field is several ti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dia coercivity [9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viations in the position of the drive head from the original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leave significant portions of the previous data along the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dge relatively untouched. Newly written data, present as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ternating light and dark bands in MFM and STM images, are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erimposed over previously recorded data which persists at the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dges. Regions where the old and new data coincide create contin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zation between the two. However, if the new transition i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phase with the previous one, a few microns of erase band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inite magnetization are created at the juncture of the old an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ks. The write field in the erase band is above the coerciv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dia and would change the magnetization in these areas, bu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itude is not high enough to create new well- defined trans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experiment involved writing a fixed pattern of all 1's with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of 2.5 </w:t>
      </w:r>
      <w:r>
        <w:rPr>
          <w:rFonts w:eastAsia="Courier" w:cs="Courier" w:ascii="Courier" w:hAnsi="Courier"/>
          <w:color w:val="000000"/>
          <w:sz w:val="24"/>
          <w:szCs w:val="24"/>
        </w:rPr>
        <w:t>m, moving the write head off-track by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lf a track width, and then writing the pattern agai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quency slightly higher than that of the previously recorded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bit interval of 2.45 </w:t>
      </w:r>
      <w:r>
        <w:rPr>
          <w:rFonts w:eastAsia="Courier" w:cs="Courier" w:ascii="Courier" w:hAnsi="Courier"/>
          <w:color w:val="000000"/>
          <w:sz w:val="24"/>
          <w:szCs w:val="24"/>
        </w:rPr>
        <w:t>m to create all possible phase dif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ransitions in the old and new tracks. Using a 4.2 </w:t>
      </w:r>
      <w:r>
        <w:rPr>
          <w:rFonts w:eastAsia="Courier" w:cs="Courier" w:ascii="Courier" w:hAnsi="Courier"/>
          <w:color w:val="000000"/>
          <w:sz w:val="24"/>
          <w:szCs w:val="24"/>
        </w:rPr>
        <w:t>m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produced an erase band of approximately 1 </w:t>
      </w:r>
      <w:r>
        <w:rPr>
          <w:rFonts w:eastAsia="Courier" w:cs="Courier" w:ascii="Courier" w:hAnsi="Courier"/>
          <w:color w:val="000000"/>
          <w:sz w:val="24"/>
          <w:szCs w:val="24"/>
        </w:rPr>
        <w:t>m in width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ld and new tracks were 180 out of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0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addition, the new track width can exhibit modulation which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the phase relationship between the old and new patterns,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evious data to be recovered even if the old data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mselves are no longer distinct. The overwrite performanc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pends on the position of the write head relative to the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ten track. If the head is directly aligned with the tr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write performance is relatively good; as the head moves offtr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erformance drops markedly as the remnant compon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iginal data are read back along with the newly-written sign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ffect is less noticeable as the write frequency increases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 attenuation of the field with distance [1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all the above factors are combined it turns out that each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ains an image of everything ever written to it, bu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ibution from each "layer" gets progressively smaller the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ck it was made. Intelligence organisations have a lot of expert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recovering these palimpsestuous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Erasure of Data stored on Magnetic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concept behind an overwriting scheme is to flip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domain on the disk back and forth as much as possible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the basic idea behind degaussing) without writing the sam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ice in a row. If the data was encoded directly, we could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oose the desired overwrite pattern of ones and zeroes and wri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peatedly. However, disks generally use some form of run-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mited (RLL) encoding, so that the adjacent ones won't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encoding is used to ensure that transitions aren't placed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losely together, or too far apart, which would mean the driv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se track of where it was in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erase magnetic media, we need to overwrite it many tim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ternating patterns in order to expose it to a magnetic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scillating fast enough that it does the desired flipp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domains in a reasonable amount of time. Unfortunately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a complication in that we need to saturate the disk surfa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st depth possible, and very high frequency signals only "scr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urface" of the magnetic medium. Disk drive manufacturer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ing to achieve ever-higher densities, use the highes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quencies, whereas we really require the lowest frequency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rive can produce. Even this is still rather high. The best we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to use the lowest frequency possible for overwrites, to pene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deeply as possible into the recording med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rite frequency also determines how effectively previous data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overwritten due to the dependence of the field needed to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switching on the length of time the field is applied.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a number of typical disk drive heads have shown a difference of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20 dB in overwrite performance when data recorded at 40 kFCI (fl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per inch), typical of recent disk drives, is overwritt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signal varying from 0 to 100 kFCI. The best average performan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rious heads appears to be with an overwrite signal of around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FCI, with the worst performance being at 100 kFCI [12]. The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 width is also affected by the write frequency - as the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reases, the write width decreases for both MR and TFI head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3] there was a decrease in write width of around 20% as the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quency was increased from 1 to 40 kFCI, with the decreas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marked at the high end of the frequency range. Howev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crease in write width is balanced by a corresponding increa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side- erase bands so that the sum of the two remains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tant with frequency and equal to the DC erase width for the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dia coercivity also affects the width of the write a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nds, with their width dropping as the coercivity increases (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of the explanations for the ever-increasing coercivity of ne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er-density driv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try to write the lowest possible frequency we must determin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coded data to write to produce a low-frequency encoded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nderstand the theory behind the choice of data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write, it is necessary to take a brief look at the re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thods used in disk drives. The main limit on recording dens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as the bit density is increased, the peaks in the analo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rded on the media are read at a rate which may cause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ear to overlap, creating intersymbol interference which lea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errors. Traditional peak detector read channels try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ility of intersymbol interference by coding data in such a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the analog signal peaks are separated as far as possib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 circuitry can then accurately detect the peaks (actually the 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self only detects transitions in magnetisation, so the simpl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rding code uses a transition to encode a 1 and the absenc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nsition to encode a 0. The transition causes a positive/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ak in the head output voltage (thus the name "peak detector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nel"). To recover the data, we differentiate the output and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the zero crossings). Since a long string of 0's will make cl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fficult, we need to set a limit on the maximum consecutiv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's. The separation of peaks is implemented as some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un-length-limited, or RLL, 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LL encoding used in most current drives is described by pai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un-length limits (d, k), where d is the minimum number of 0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must occur between each 1 symbol in the encoded data, and 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aximum. The parameters (d, k) are chosen to place adjacent 1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r enough apart to avoid problems with intersymbol interferenc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so far apart that we lose synchronis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randfather of all RLL codes was FM, which wrote one user dat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llowed by one clock bit, so that a 1 bit was encoded a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nsitions (1 wavelength) while a 0 bit was encoded as one tran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 wavelength). A different approach was taken in modified FM (MF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suppresses the clock bit except between adjacent 0's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mbiguity in the use of the term MFM is unfortunate. From here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used to refer to modified FM rather than magnetic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icroscopy). Taking three example sequences 0000, 1111, and 10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will be encoded as 0(1)0(1)0(1)0, 1(0)1(0)1(0)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(0)0(0)1(0)0 (where the ()s are the clock bits inser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coding process). The maximum time between 1 bits is now three 0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o that the peaks are no more than four encoded time periods apa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re is always at least one 0 bit (so that the peak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alog signal are at least two encoded time periods apart),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a (1,3) RLL code. (1,3) RLL/MFM is the oldest code still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today, but is only really used in floppy drives which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main backwards-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constraints help avoid intersymbol interference, but the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parate the peaks reduces the recording density and ther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mount of data which can be stored on a disk. To incr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rding density, MFM was gradually replaced by (2,7) RLL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iginal "RLL" format), and that in turn by (1,7) RLL, each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aced less constraints on the recorded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our knowledge of how the data is encoded, we can now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decoded data patterns to write in order to obtain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coded signal. The three encoding methods described above c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st majority of magnetic disk drives. However, each of thes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veral possible variants. With MFM, only one is used wit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quency, but the newest (1,7) RLL code has at least half a doz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ants in use. For MFM with at most four bit tim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nsitions, the lowest write frequency possible is at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ing the repeating decoded data patterns 1010 and 0101. Thes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1 bit every other "data" bit, and the intervening "clock" b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 0. We would also like patterns with every other clock bit set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all others set to 0, but these are not possible in the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coding (such "violations" are used to generate special mark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k to identify sector boundaries). The best we can do here is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it times between transitions, which is generated by repe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coded patterns 100100, 010010 and 001001. We should use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sses with these patterns, as MFM drives are the ol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west-density drives around (this is especially tru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y-low-density floppy drives). As such, they are the easie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ver data from with modern equipment and we need to take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re with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MFM we jump to the next simplest case, which is (1,7) R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though there can be as many as 8 bit times between transition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west sustained frequency we can have in practice is 6 bit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tween transitions. This is a desirable property from the poi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iew of the clock-recovery circuitry, and all (1,7) RLL codes se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this property. We now need to find a way to write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 without knowing the particular (1,7) RLL code used. We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by looking at the way the drives error-correction system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rror- correction is applied to the decoded data, even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rors generally occur in the encoded data. In order to make thi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ell, the data encoding should have limited error amplificatio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an erroneous encoded bit should affect only a small, 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decoded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coded bits therefore depend only on nearby encoded bits, so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peating pattern of encoded bits will correspond to a rep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 of decoded bits. The repeating pattern of encoded bits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its long. Since the rate of the code is 2/3, this correspond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peating pattern of 4 decoded bits. There are only 16 possi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this pattern, making it feasible to write all of them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 process. So to achieve good overwriting of (1,7) RLL disks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 the patterns 0000, 0001, 0010, 0011, 0100, 0101, 0110, 01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00, 1001, 1010, 1011, 1100, 1101, 1110, and 1111. These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conveniently cover two of the ones needed for MFM overwri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though we should add a few more iterations of the MFM-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s for the reasons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we have (2,7) RLL drives. These are similar to MFM in tha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ight-bit-time signal can be written in some phases, but not all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-bit-time signal will fill in the remaining cracks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coding rate, an eight-bit-time signal corresponds to a rep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 of 4 data bits. The most common (2,7) RLL code is show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ost common (2,7) RL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oded Data (2,7) RLL Encod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0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1 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0 00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1 1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1 0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00 0000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01 001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econd most common (2,7) RLL code is the same bu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"decoded data" complemented, which doesn't alter these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ing the required encoded data can be achieved for ever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hase using patterns of 0x33, 0x66, 0xCC and 0x99, which ar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ten for (1,7) RLL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x-bit-time patterns can be written using 3-bit repeating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ll-zero and all-one patterns overlap with the (1,7) RLL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aving six oth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0100100100100100100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2   4   9   2   4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binary or 0x24 0x92 0x49, 0x92 0x49 0x24 and 0x49 0x24 0x92 in h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1101101101101101101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6   D   B   6   D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binary or 0x6D 0xB6 0xDB, 0xB6 0xDB 0x6D and 0xDB 0x6D 0xB6 in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three are the same as the MFM patterns, so we nee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ree extra patterns to cover (2,7) RLL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though (1,7) is more popular in recent (post-1990) drives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lder hard drives do still use (2,7) RLL, and with the ever-incr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liability of newer drives it is likely that they will remain i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some time to come, often being passed down from one mach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other. The above three patterns also cover any problem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ianness issues, which weren't a concern in the previous two c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 would be in this case (actually, thanks to the strong infl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BM mainframe drives, everything seems to be uniformly big-end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in bytes, with the most significant bit being written to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latest high-density drives use methods like Partial-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ximum-Likelihood (PRML) encoding, which may be roughly equ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rellis encoding done by V.32 modems in that it is effe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utationally expensive. PRML codes are still RLL codes, b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what different constraints. A typical code might have (0,4,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traints in which the 0 means that 1's in a data stream can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ight next to 0's (so that peaks in the analog readback signal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parated), the first 4 means that there can be no more than four 0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tween 1's in a data stream, and the second 4 specifies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0's between 1's in certain symbol subsequences. PRML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void intersymbol influence errors by using digital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chniques to shape the read signal to exhibit desired frequenc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ing characteristics (this is the "partial response" part of PRM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llowed by maximum- likelihood digital data detection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st likely sequence of data bits that was written to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this is the "maximum likelihood" part of PRML). PRML channels ach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ame low bit error rate as standard peak-detection method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much higher recording densities, while using the same h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dia. Several manufacturers are currently engaged in moving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ak-detection-based product lines across to PRML, giving a 30-4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nsity increase over standard RLL channels [14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ce PRML codes don't try to separate peaks in the same w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n-PRML RLL codes do, all we can do is to write a variety of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s because the processing inside the drive is too comple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- guess. Fortunately, these drives push the lim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media much more than older drives ever did by encod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much smaller magnetic domains, closer to the physical capac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agnetic media (the current state of the art in PRML drives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k density of around 6700 TPI (tracks per inch) and a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rding density of 170 kFCI, nearly double that of the nearest (1,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LL equivalent. A convenient side-effect of these very high re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nsities is that a written transition may experience the writ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ycles for successive transitions, especially at the track edge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 distribution is much broader [15]. Since this is also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mnant data is most likely to be found, this can only hel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ducing the recoverability of the data). If these drives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phisticated signal processing just to read the most recently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, reading overwritten layers is also correspondingl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fficult. A good scrubbing with random data will do about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e now have a set of 22 overwrite patterns which shoul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thing, regardless of the raw encoding. The basic disk eras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improved slightly by adding random passes before an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 process, and by performing the deterministic passes in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 to make it more difficult to guess which of the know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sses were made at which point. To deal with all th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write process, we use the sequence of 35 consecutive write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verwri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ss No.    Data Written                            Encoding Scheme Targ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2      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3      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4      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5        01010101 01010101 01010101 0x55              (1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6        10101010 10101010 10101010 0xAA              (1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7        10010010 01001001 00100100 0x92 0x49 0x24    (2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8        01001001 00100100 10010010 0x49 0x24 0x92    (2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9        00100100 10010010 01001001 0x24 0x92 0x49    (2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0        00000000 00000000 00000000 0x00              (1,7) RLL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1        00010001 00010001 00010001 0x11              (1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2        00100010 00100010 00100010 0x22              (1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3        00110011 00110011 00110011 0x33              (1,7) RLL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4        01000100 01000100 01000100 0x44              (1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5        01010101 01010101 01010101 0x55              (1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6        01100110 01100110 01100110 0x66              (1,7) RLL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7        01110111 01110111 01110111 0x77              (1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8        10001000 10001000 10001000 0x88              (1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9        10011001 10011001 10011001 0x99              (1,7) RLL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0        10101010 10101010 10101010 0xAA              (1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1        10111011 10111011 10111011 0xBB              (1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2        11001100 11001100 11001100 0xCC              (1,7) RLL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3        11011101 11011101 11011101 0xDD              (1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4        11101110 11101110 11101110 0xEE              (1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5        11111111 11111111 11111111 0xFF              (1,7) RLL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6        10010010 01001001 00100100 0x92 0x49 0x24    (2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7        01001001 00100100 10010010 0x49 0x24 0x92    (2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8        00100100 10010010 01001001 0x24 0x92 0x49    (2,7) RLL M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9        01101101 10110110 11011011 0x6D 0xB6 0xDB   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0        10110110 11011011 01101101 0xB6 0xDB 0x6D   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1        11011011 01101101 10110110 0xDB 0x6D 0xB6    (2,7) R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2      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3      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4      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5      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FM-specific patterns are repeated twice because MFM driv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lowest density and are thus particularly easy to exam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erministic patterns between the random writes are permut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rite is performed, to make it more difficult for an oppon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knowledge of the erasure data written to attempt to re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written data (in fact we need to use a cryptographically 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dom number generator to perform the permutations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blem of an opponent who can read the last overwrite pass being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predict the previous passes and "echo cancel" passes by sub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known overwrite 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device being written to supports caching or buffering of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should be disabled to ensure that physical disk wri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rformed for each pass instead of everything but the last pas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st in the buffering. For example physical disk access can be for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uring SCSI-2 Group 1 write commands by setting the Force Uni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it in the SCSI command block (although at least one popular driv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bug which causes all writes to be ignored when this bit is se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member to test your overwrite scheme before you deploy it).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deration which needs to be taken into account when try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 data through software is that drives conforming to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er-level protocols such as the various SCSI standar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latively free to interpret commands sent to them in whichever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y choose (as long as they still conform to the SCSI specif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us some drives, if sent a FORMAT UNIT command may return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out performing any action, may simply perform a read tes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ire disk (the most common option), or may actually write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isk (the SCSI- 2 standard includes an initialization pattern (I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 for the FORMAT UNIT command, however this is not necess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ed by existing driv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data is very sensitive and is stored on floppy disk,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st be destroyed by removing the media from the disk lin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rning it, or by burning the entire disk, liner and all (most 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ks burn remarkably well - albeit with quantities of oily smok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leave very little resid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 Other Methods of Erasing Magnetic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evious section has concentrated on erasure methods which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 specialised equipment to perform the erasure. Alternative mea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ing media which do require specialised equipment are degaussing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 in which the recording media is returned to its initial 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physical destruction. Degaussing is a reasonably effective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purging data from magnetic disk media, and will even work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drive cases (research has shown that the aluminium housing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disk drives attenuate the degaussing field by only about 2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6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witching of a single-domain magnetic particle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zation direction to another requires the overcoming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ergy barrier, with an external magnetic field helping to low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rrier. The switching depends not only on the magnitu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ternal field, but also on the length of time for which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ed. For typical disk drive media, the short-term field nee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ip enough of the magnetic domains to be useful in recording a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about 1/3 higher than the coercivity of the media (the exact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es with different media types) [17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to effectively erase a medium to the extent that recove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from it becomes uneconomical requires a magnetic force of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ve times the coercivity of the medium [18], although even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ternal magnetic fields are sufficient to upset the 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a hard disk (typically a few gauss at DC, dropping to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illigauss at 1 MHz). Coercivity (measured in Oersteds, Oe)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perty of magnetic material and is defined as the amount of magn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necessary to reduce the magnetic induction in the materi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- the higher the coercivity, the harder it is to erase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edium. Typical figures for various types of magnetic media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ical Media Coercivity Fig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edium Coerc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.25" 360K floppy disk 30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.25" 1.2M floppy disk 675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.5" 720K floppy disk 30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.5" 1.44M floppy disk 70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.5" 2.88M floppy disk 75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.5" 21M floptical disk 75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lder (1980's) hard disks 900-140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er (1990's) hard disks 1400-220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/2" magnetic tape 30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/4" QIC tape 55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8 mm metallic particle tape 150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 metallic particle tape 1500 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 Government guidelines class tapes of 350 Oe coercivity or les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w-energy or Class I tapes and tapes of 350-750 Oe coerciv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-energy or Class II tapes. Degaussers are available for both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apes. Tapes of over 750 Oe coercivity are referred to as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II, with no known degaussers capable of fully erasing them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n [19], since even the most powerful commercial AC degaus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not generate the recommended 7,500 Oe needed for full erasur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 DAT tape currently used for data back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gaussing of disk media is somewhat more difficult - even older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ks generally have a coercivity equivalent to Class III t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ing them fairly difficult to erase at the outset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ufacturers rate their degaussers in peak gauss and measu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at a certain orientation which may not be correct for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medium being erased, and since degaussers tend to be 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they erase sufficiently for clean rerecording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they make the information impossible to recover, i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cessary to resort to physical destruction of the media to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anitise it (in fact since degaussing destroys the sync bytes,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, error correction information, and other paraphernalia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identify sectors on the media, thus rendering the drive unus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makes the degaussing process mostly equivalent to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truction). In addition, like physical destruction, i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ly specialised equipment which is expensive and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tain (one example of an adequate degausser was the 2.5 MW Na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earch magnet used by a former Pentagon site manager to degau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4" hard drive for 1 minutes. It bent the platters on the dr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bably succeeded in erasing it beyond the capabilities of an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very attempts [2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 Further Problems with Magnetic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ajor issue which cannot be easily addressed using any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ftware-based overwrite technique is the problem of defective 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ing. When the drive is manufactured, the surface is scan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ects which are added to a defect list or flaw map. If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ects, called grown defects, occur during the life of the dr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y are added to the defect list by the drive or by driv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ftware. There are several techniques which are used to mas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ects in the defect list. The first, alternate tracks, mov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tracks with defects to known good tracks. This schem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mplest, but carries a high access cost, as each read from a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defects requires seeking to the alternate track and a rot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atency delay while waiting for the data location to appear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ad, performing the read or write, and, if the transfer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inue onto a neighbouring track, seeking back to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ition. Alternate tracks may be interspersed among data trac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inimise the seek time to acces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second technique, alternate sectors, allocates alternate secto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nd of the track to minimise seeks caused by defective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eliminates the seek delay, but still carries some overhead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tational latency. In addition it reduces the usable storage 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1-3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hird technique, inline sector sparing, again allocates a s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tor at the end of each track, but resequences the sector ID'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kip the defective sector and include the spare sector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rack, in effect pushing the sectors past the defectiv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wards the end of the track. The associated cost is the low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ree, being one sector time to skip the defective sector [2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handling of mapped-out sectors and tracks is an issue which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easily resolved without the cooperation of hard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ufacturers. Although some SCSI and IDE hard drives may allow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defect lists and even to mapped-out areas, this must be don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ly manufacturer- and drive-specific manner. For example the SCSI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 DEFECT DATA command can be used to obtain a list of all def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as on the drive. Since SCSI logical block numbers may be ma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bitrary locations on the disk, the defect list is recorded in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heads, tracks, and sectors. As all SCSI device address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rformed in terms of logical block numbers, mapped-out secto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ks cannot be addressed. The only reasonably portabl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to clear various automatic correction flags in the read-writ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very mode page to force the SCSI device to report read/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rors to the user instead of transparently remapping the def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as. The user can then use the READ LONG and WRITE LO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which allow access to sectors and extra data even in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/write errors), to perform any necessary operation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ective areas, and then use the REASSIGN BLOCKS command to re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fective sections. However this operation requires an in-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ledge of the operation of the SCSI device and extensiv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k drivers, and more or less defeats the purpose of hav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lligent peripher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NSI X3T-10 and X3T-13 subcommittees are currently look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eating new standards for a Universal Security Reformat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DE and SCSI hard disks which will address these issues.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volve a multiple-pass overwrite process which covers mapped-out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as with deliberate off-track writing. Many drives available to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modified for secure erasure through a firmware upgrad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new firmware is in place the erase procedure is hand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rive itself, making unnecessary any interaction with th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beyond the sending of the command which begins the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ng-term ageing can also have a marked effect on the eras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gnetic media. For example, some types of magnetic tape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reasingly difficult to erase after being stored at an ele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mperature or having contained the same magnetization patter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derable period of time [22]. The same applies for magnetic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dia, with decreases in erasability of several dB being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3]. The erasability of the data depends on the amount of time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en stored on the media, not on the age of the media itself (so t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xample, a five-year-old freshly-written disk is no less era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n a new freshly-written dis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pendence of media coercivity on temperature can affect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y if the data was initially recorded at a temperatur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ercivity was low (so that the recorded pattern penetrated d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o the media), but must be overwritten at a temperature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ercivity is relatively high. This is important in hard disk 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re the temperature varies depending on how long the un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 and, in the case of drives with power-saving features en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 recently and frequently it has been used. However the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rformance depends not only on temperature-dependent chang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dia, but also on temperature-dependent changes in the read/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ad. Thankfully the combination of the most common media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drives with various common types of read/write heads produ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in overwrite performance of only a few hundredths of a deci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r degree over the temperature range -40C, as chang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head compensate for changes in the media [24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other issue which needs to be taken into account is the 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newer storage devices to recover from having a remarkable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damage inflicted on them through the use of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ror-correction schemes. As increasing storage densities beg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ad to multiple-bit errors, manufacturers started using sophist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ror-correction codes (ECC's) capable of correcting multi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rsts. A typical drive might have 512 bytes of data, 4 bytes of C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11 bytes of ECC per sector. This ECC would be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rrecting single burst errors of up to 22 bits or double burs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up to 11 bits, and can detect a single burst error of up to 51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three burst errors of up to 11 bits in length [25]. Another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ufacturer quotes the ability to correct up to 120 bits, or up to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its on the fly, using 198-bit Reed-Solomon ECC [26]. Therefor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some data is reliably erased, it may be possible to recove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the built-in error-correction capabilities of th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rsely, any erasure scheme which manages to destroy the E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(for example through the use of the SCSI-2 WRITE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mand which can be used to write to areas of a disk sector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data areas) stands a greater chance of making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recove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. Sidestepping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asiest way to solve the problem of erasing sensitiv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magnetic media is to ensure that it never gets to the medi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place. Although not practical for general data, it i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thwhile to take steps to keep particularly importan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h as encryption keys from ever being written to disk.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 happen when the memory containing the keys is paged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k by the operating system, where they can then be recovered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ater date, either manually or using software which is awa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-memory data format and can locate it automatically in the swa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for example there exists software which will search the Windows sw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le for keys from certain DOS encryption programs). An even w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tuation occurs when the data is paged over a network,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one with a packet sniffer or similar tool on the same subn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serve the information (for example there exists software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nitor and even alter NFS traffic on the fly which could b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look for known in-memory data patterns moving to an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tworked swap disk [27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solve these problems the memory pages containing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locked to prevent them from being paged to disk or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 a network. This approach is taken by at least one encry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, which allocates all keying information inside pro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mory blocks visible to the user only as opaque handles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ally locks the memory (provided the underlying OS allows it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vent it from being paged [28]. The exact details of locking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memory depend on the operating system being used. Many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support the mlock()/munlock() calls or have some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chanism hidden among the mmap()-related functions which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lock pages in memory. Unfortunately these operations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eruser priviledges because of their potential impact o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rformance if large ranges of memory are locked. Other system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Microsoft Windows NT allow user processes to lock memor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irtualLock()/VirtualUnlock() calls, but limit the tot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gions which can be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paging algorithms are relatively insensitive to having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memory locked, and can even relocate the locked pages (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gical to physical mapping is invisible to the user), or can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ges to a "safe" location when the memory is first locked.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ffect of locking pages in memory is to increase the minimum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size which, taken in moderation, has little noticeable effe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rformance. The overall effects depend on the operating system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rdware implementations of virtual memory. Most Unix systems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lobal page replacement policy in which a page fault may be satis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any page frame. A smaller number of operating systems use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ge replacement policy in which pages are allocated from a fixed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ccasionally dynamically variable) number of page frames alloca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er- process basis. This makes them much more sensiti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ffects of locking pages, since every locked page decre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finite) number of pages available to the process. On the other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makes the system as a whole less sensitive to the effects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 locking a large number of pages. The main effectiv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tween the two is that under a local replacement policy a proces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ly lock a small fixed number of pages without affecting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es, whereas under a global replacement policy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ges a process can lock is determined on a system-wide basis an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affected by other 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practice neither of these allocation strategies seem to caus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l problems. Although any practical measurements are very diffic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perform since they vary wildly depending on the amount of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mory present, paging strategy, operating system, and system loa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actice locking a dozen 1K regions of memory (which might be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a system on which a number of users are running program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l encryption software) produced no noticeable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gradation observable by system- monitoring tools. On machine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network servers handling large numbers of secure connections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 an HTTP server using SSL), the effects of locking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s of pages may be more notice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. Methods of Recovery for Data stored in Random-Acces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ary to conventional wisdom, "volatile" semiconductor memory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entirely lose its contents when power is removed. Both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RAM) and dynamic (DRAM) memory retains some information on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ed in it while power was still applied. SRAM is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sceptible to this problem, as storing the same data in it ov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ng period of time has the effect of altering the preferred power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e to the state which was stored when power was removed. Older S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ips could often "remember" the previously held state for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ys. In fact, it is possible to manufacture SRAM's which alway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certain state on power-up, but which can be overwritten later on -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ind of "writeable RO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RAM can also "remember" the last stored state, but in a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fferent way. It isn't so much that the charge (in the sens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oltage appearing across a capacitance) is retained by the RAM cel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 that the thin oxide which forms the storage capacitor dielect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highly stressed by the applied field, or is not stres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so that the properties of the oxide change slightly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the state of the data. One thing that can cause a threshold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RAM cells is ionic contamination of the cell(s) of inter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though such contamination is rarer now than it used to be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botic handling of the materials and because the pur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micals used is greatly improved. However, even a perfect oxi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ject to having its properties changed by an applied field.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es to contaminants, sodium is the most common offender -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nd virtually everywhere, and is a fairly small (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bile) atom with a positive charge. In the presence of an elect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it migrates towards the negative pole with a velocit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pends on temperature, the concentration of the sodium, the ox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quality, and the other impurities in the oxide such as dopan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ocessing. If the electric field is zero and given enough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stress tends to dissipate event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tress on the cell is a cumulative effect, much like charg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C circuit. If the data is applied for only a few millisecond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very little "learning" of the cell, but if it is appli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urs then the cell will acquire a strong (relatively speaking)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its threshold. The effects of the stress on the RAM cell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asured using the built-in self test capabilities of the cell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vide the ability to impress a weak voltage on a storage cel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 to measure its margin. Cells will show different mar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pending on how much oxide stress has been present. Many DRAM'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ocumented test modes which allow some normal I/O pin to beco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wer supply for the RAM core when the special mode is active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st modes are typically activated by running the RAM in a non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figuration, so that a certain set of states which would not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a normally-functioning system has to be traversed to activ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. Manufacturers won't admit to such capabilities in their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cause they don't want their customers using them and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jecting devices which comply with their spec sheets, but have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gin beyond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simple but somewhat destructive method to speed up the annih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stored bits in semiconductor memory is to heat it. Both DRAM'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RAM's will lose their contents a lot more quickly at Tjunction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40C. Such cooling should lead to weeks,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urs or days, of data ret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. Erasure of Data stored in Random-Acces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mply repeatedly overwriting the data held in DRAM with new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n't nearly as effective as it is for magnetic media. The new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gin stressing or relaxing the oxide as soon as it is 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oxide will immediately begin to take a "set" which will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inforce the previous "set" or will weaken it. The greater the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ime that new data has existed in the cell, the more the old st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"diluted", and the less reliable the information extra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. Generally, the rates of change due to stress and relaxation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ame order of magnitude. Thus, a few microseconds of sto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posite data to the currently stored value will have little effe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xide. Ideally, the oxide should be exposed to as much stres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highest feasible temperature and for as long as possible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reatest "erasure" of the data. Unfortunately if carried too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has a rather detrimental effect on the life expectanc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fore the goal to aim for when sanitising memory is to st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for as long as possible rather than trying to change it a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possible. Conversely, storing the data for as short a ti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will reduce the chances of it being "remembered" by th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sed on tests on DRAM cells, a storage time of one second cause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small change in threshold that it probably isn't detectable.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 hand, one minute is probably detectable, and 10 minu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ertainly detec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st practical solution to the problem of DRAM data reten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fore to constantly flip the bits in memory to ensure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mory cell never holds a charge long enough for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"remembered". While not practical for general use, it is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 this for small amounts of very sensitive data such as encry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s. This is particularly advisable where keys are stored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mory location for long periods of time and control access to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mounts of information, such as keys used for transparent encry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files on disk drives. The bit-flipping also has the conven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de-effect of keeping the page containing the encryption key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 of the queue maintained by the system's paging mechanism, grea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ducing the chances of it being paged to disk at som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. Con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overwritten once or twice may be recovered by subtracting w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pected to be read from a storage location from what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. Data which is overwritten an arbitrarily large number of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still be recovered provided that the new data isn't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ame location as the original data (for magnetic media), or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very attempt is carried out fairly soon after the new data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ten (for RAM). For this reason it is effectively im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anitise storage locations by simple overwriting them, no matter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y overwrite passes are made or what data patterns ar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 by using the relatively simple methods presented in this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ask of an attacker can be made significantly more difficult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prohibitively expen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uthor would like to thank Nigel Bree, Peter Fenwick, 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spodor, Kevin Martinez, Colin Plumb, and Charles Preston for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vice and input during the preparation of this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] "Emergency Destruction of Information Storing Media", M.Slusarcz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t al, Institute for Defense Analyses, December 198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] "A Guide to Understanding Data Remanence in Automated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s", National Computer Security Centre, September 199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3] "Detection of Digital Information from Erased Magnetic Disk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nugopal Veeravalli, Masters thesis, Carnegie-Mellon Univers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98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4] "Magnetic force microscopy: General principles and applic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ngitudinal recording media", D.Rugar, H.Mamin, P.Guen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.Lambert, J.Stern, I.McFadyen, and T.Yogi, Journal of A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hysics, Vol.68, No.3 (August 1990), p.116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5] "Tunneling-stabilized Magnetic Force Microscopy of Bit Track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rd Disk", Paul Rice and John Moreland, IEEE Trans.on Magnet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ol.27, No.3 (May 1991), p.345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6] "NanoTools: The Homebrew STM Page", Jim Rice, NanoTools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mebrew ST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7] "Magnetic Force Scanning Tunnelling Microscope Imag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written Data", Romel Gomez, Amr Adly, Isaak Mayergoyz, Ed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rke, IEEE Trans.on Magnetics, Vol.28, No.5 (September 1992), p.314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8] "Comparison of Magnetic Fields of Thin-Film Head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Patterns Using Magnetic Force Microscopy", Paul R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ill Hallett, and John Moreland, IEEE Trans.on Magnetics, Vol.30, No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November 1994), p.424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9] "Computation of Magnetic Fields in Hysteretic Media", Amr Ad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aak Mayergoyz, Edward Burke, IEEE Trans.on Magnetics, Vol.29, No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November 1993), p.238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0] "Magnetic Force Microscopy Study of Edge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istics in Thin Film Media", Jian- Gang Zhu, Yansheng Lu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ren Ding, IEEE Trans.on Magnetics, Vol.30, No.6 (November 199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.424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1] "Microscopic Investigations of Overwritten Data", Romel Gome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dward Burke, Amr Adly, Isaak Mayergoyz, J.Gorczyca, Journ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ed Physics, Vol.73, No.10 (May 1993), p.60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2] "Relationship between Overwrite and Transition Shif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erpendicular Magnetic Recording", Hiroaki Muraoka, Satoshi Ohki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shihisa Nakamura, IEEE Trans.on Magnetics, Vol.30, No.6 (Nov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994), p.427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3] "Effects of Current and Frequency on Write, Read, a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s for Thin-Film Inductive and Magnetoresistive Heads", Tsann L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odie Christner, Terry Mitchell, Jing-Sheng Gau, and Peter Geor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EEE Trans.on Magnetics, Vol.25, No.1 (January 1989), p.7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4] "PRML Read Channels: Bringing Higher Densities and Performa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-Generation Hard Drives", Quantum Corporation,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5] "Density and Phase Dependence of Edge Erase Band in MR/Thin Fi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ad Recording", Yansheng Luo, Terence Lam, Jian-Gang Zhu, I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ns.on Magnetics, Vol.31, No.6 (November 1995), p.310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6] "A Guide to Understanding Data Remanence in Automated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s", National Computer Security Centre, September 199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7] "Time-dependant Magnetic Phenomena and Particle-size Effec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cording Media", IEEE Trans.on Magnetics, Vol.26, No.1 (Janu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990), p.19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8] "The Data Dilemna", Charles Preston, Security Management Jour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ebruary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19] "Magnetic Tape Degausser", NSA/CSS Specification L14-4-A,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ctober 198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0] "How many times erased does DoD want?", David Hayes, pos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.periphs.scsi newsgroup, 24 July 1991, message-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991Jul24.050701.16005@sulaco.lone star.o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1] "The Changing Nature of Disk Controllers", Andrew Hospod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bert Hoagland, Proceedings of the IEEE, Vol.81, No.4 (April 199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.58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2] "Annealing Study of the Erasability of High Energy Tape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.Lekawat, G.Spratt, and M.Kryder, IEEE Trans.on Magnetics, Vol.2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.6 (November 1993), p.36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3] "The Effect of Aging on Erasure in Particulate Disk Media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.Mountfield and M.Kryder, IEEE Trans.on Magnetics, Vol.25, No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eptember 1989), p.363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4] "Overwrite Temperature Dependence for Magnetic Recording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kayuki Takeda, Katsumichi Tagami, and Takaaki Watanabe, Journ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ed Physics, Vol.63, No.8 (April 1988), p.343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5] Conner 3.5" hard drive data sheets, 1994,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6] "Technology and Time-to-Market: The Two Go Hand-in-Hand", Quant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rporation,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7] "Basic Flaws in Internet Security and Commerce", Paul Gauthi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ting to comp.security.unix newsgroup, 9 October 1995, message-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authier.813274073@espresso.cs.ber keley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28] "cryptlib Free Encryption Library", Peter Gutmann, crypt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cure Deletion of Data from Magnetic and Solid-State Memory / P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utmann / pgut001@cs.auckland.ac.n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