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89740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30949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92375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5710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3215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74088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05499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77503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01658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21553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13975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111661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24618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175884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50645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8977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224338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51964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40256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61235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851959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556548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55268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32489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52864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1784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85956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41971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78718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90573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127854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90499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362053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79762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22340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49211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96533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002021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33933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