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91426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56307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86942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5242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77959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64471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15737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78541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65196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30368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8155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90054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81628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78858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4292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01605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7809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10117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7148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6304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6893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2375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28672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78303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1338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0921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79282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6533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2995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956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4966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437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113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75728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0320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9125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50235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07670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1513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