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36929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35701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54074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84514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